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39/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02.144/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GLOBAL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08775198"/>
      <w:r>
        <w:rPr>
          <w:rFonts w:cs="Calibri" w:ascii="Calibri" w:hAnsi="Calibri"/>
          <w:b/>
          <w:bCs/>
          <w:sz w:val="24"/>
          <w:szCs w:val="24"/>
        </w:rPr>
        <w:t>Aquisição de equipamentos destinados a Academia da Saúde de Riograndina, na modalidade básica, contemplando a proposta nº 11399.4420001/20-011 com a finalidade de atender os requisitos previstos pelo Ministério da Saúde, conforme manual de infraestrutura de construção dos polos de academia da saúde</w:t>
      </w:r>
      <w:bookmarkEnd w:id="0"/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39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39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7625</wp:posOffset>
          </wp:positionH>
          <wp:positionV relativeFrom="paragraph">
            <wp:posOffset>-64135</wp:posOffset>
          </wp:positionV>
          <wp:extent cx="3430270" cy="912495"/>
          <wp:effectExtent l="0" t="0" r="0" b="0"/>
          <wp:wrapTight wrapText="bothSides">
            <wp:wrapPolygon edited="0">
              <wp:start x="1916" y="1343"/>
              <wp:lineTo x="898" y="1798"/>
              <wp:lineTo x="718" y="2915"/>
              <wp:lineTo x="776" y="8540"/>
              <wp:lineTo x="476" y="8766"/>
              <wp:lineTo x="296" y="9894"/>
              <wp:lineTo x="296" y="12147"/>
              <wp:lineTo x="537" y="15745"/>
              <wp:lineTo x="537" y="16416"/>
              <wp:lineTo x="1438" y="19342"/>
              <wp:lineTo x="1677" y="19570"/>
              <wp:lineTo x="12477" y="19570"/>
              <wp:lineTo x="12777" y="19570"/>
              <wp:lineTo x="12777" y="15745"/>
              <wp:lineTo x="16076" y="15745"/>
              <wp:lineTo x="19617" y="13945"/>
              <wp:lineTo x="19556" y="12147"/>
              <wp:lineTo x="19978" y="12147"/>
              <wp:lineTo x="21118" y="9448"/>
              <wp:lineTo x="21177" y="7195"/>
              <wp:lineTo x="20576" y="6741"/>
              <wp:lineTo x="12777" y="4941"/>
              <wp:lineTo x="12898" y="1571"/>
              <wp:lineTo x="12416" y="1343"/>
              <wp:lineTo x="2157" y="1343"/>
              <wp:lineTo x="1916" y="134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43027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03076390"/>
    <w:bookmarkStart w:id="4" w:name="_Hlk103076390"/>
    <w:bookmarkEnd w:id="4"/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13555</wp:posOffset>
              </wp:positionH>
              <wp:positionV relativeFrom="paragraph">
                <wp:posOffset>603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2.14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75pt;mso-position-vertical-relative:text;margin-left:339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2.14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color w:val="FFFFFF"/>
      </w:rPr>
    </w:pPr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7-15T14:13:00Z</dcterms:modified>
  <cp:revision>17</cp:revision>
  <dc:subject/>
  <dc:title>Ilmo Sr</dc:title>
</cp:coreProperties>
</file>